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bookmarkStart w:id="0" w:name="_GoBack"/>
      <w:bookmarkEnd w:id="0"/>
      <w:r>
        <w:rPr>
          <w:sz w:val="20"/>
          <w:szCs w:val="20"/>
          <w:lang w:val="pl-PL"/>
        </w:rPr>
        <w:t>Z</w:t>
      </w:r>
      <w:r>
        <w:rPr>
          <w:sz w:val="20"/>
          <w:szCs w:val="20"/>
        </w:rPr>
        <w:t xml:space="preserve">ałącznik </w:t>
      </w:r>
      <w:r>
        <w:rPr>
          <w:sz w:val="20"/>
          <w:szCs w:val="20"/>
          <w:lang w:val="pl-PL"/>
        </w:rPr>
        <w:t xml:space="preserve">nr 1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 xml:space="preserve">uchwały nr 4/2023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</w:rPr>
        <w:t>z dnia</w:t>
      </w:r>
      <w:r>
        <w:rPr>
          <w:sz w:val="20"/>
          <w:szCs w:val="20"/>
          <w:lang w:val="pl-PL"/>
        </w:rPr>
        <w:t xml:space="preserve"> 6 marca </w:t>
      </w:r>
      <w:r>
        <w:rPr>
          <w:sz w:val="20"/>
          <w:szCs w:val="20"/>
        </w:rPr>
        <w:t>20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240" w:before="0" w:after="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7297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22 r. poz. 1634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 z późn. zm.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             na podstawie ustawy z dnia 13 kwietnia 2022 r. o szczególnych rozwiązaniach w zakresie przeciwdziałania wspieraniu agresji na Ukrainę oraz służących ochronie bezpieczeństwa narodowego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>, o których mowa 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Rady (UE) nr 269/2014 z dnia 17 marca 2014 r. w sprawie środków ograniczających w odniesieniu do działań podważających integralność terytorialną, suwerenność   i niezależność Ukrainy i im zagrażających (Dz. U. UE L 78 z 17.3.2014, str. 6, </w:t>
              <w:br/>
              <w:t>z późn. zm.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391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(UE) nr 833/2014 z dnia 31 lipca 2014 r. dotyczącym środków ograniczających w związku z działaniami Rosji destabilizującymi sytuację na Ukrainie (DZ. U. UE L 229 z 31.07.2014, str. 1 z późn. zm.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4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, czy na moment zakończenia naboru wniosków o dofinansowanie projektu </w:t>
            </w:r>
            <w:r>
              <w:rPr>
                <w:sz w:val="18"/>
                <w:szCs w:val="18"/>
              </w:rPr>
              <w:t>dla całości inwestycji (wszystkich kontraktów związanych z budową lub robotami budowlanymi)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 xml:space="preserve"> (jeżeli przedmiotem projektu jest budowa wymagająca uzyskania takiej decyzji)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6"/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ostało dokonane zgłoszenie budowy lub robót budowlanych niewymagających pozwolenia na budowę/zgłoszenie zmiany sposobu użytkowania (jeśli przedmiotem projektu są prace wymagające dokonania zgłoszenia) </w:t>
            </w:r>
            <w:r>
              <w:rPr>
                <w:sz w:val="18"/>
                <w:szCs w:val="18"/>
              </w:rPr>
              <w:t>i właściwy organ nie wniósł sprzeciwu co do ww. zgłoszenia (wnioskodawca zobowiązany jest przedłożyć stosowne oświadczenie lub informację  od  właściwego  organu,  że  ww. organ nie wniósł sprzeciwu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Default"/>
              <w:numPr>
                <w:ilvl w:val="0"/>
                <w:numId w:val="6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6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6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6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amorządową jednostkę organizacyjną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22 r. poz. 2094), ustawy </w:t>
              <w:br/>
              <w:t>o samorządzie powiatowym (Dz. U. z 2022 r. poz. 1526) oraz ustawy o samorządzie gminnym (Dz. U. z 2023 r. poz. 40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20 r. poz. 818), tj.:</w:t>
            </w:r>
          </w:p>
          <w:p>
            <w:pPr>
              <w:pStyle w:val="Default"/>
              <w:numPr>
                <w:ilvl w:val="0"/>
                <w:numId w:val="6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wybór partnera/ów został dokonany przed złożeniem wniosku o dofinansowanie projektu,</w:t>
            </w:r>
          </w:p>
          <w:p>
            <w:pPr>
              <w:pStyle w:val="Default"/>
              <w:numPr>
                <w:ilvl w:val="0"/>
                <w:numId w:val="6"/>
              </w:numPr>
              <w:ind w:left="165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porozumienie/umowa o partnerstwie zawiera elementy, o których mowa w art. 33 ust. 5 ustaw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17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ów przewidzianymi </w:t>
              <w:br/>
              <w:t xml:space="preserve">do wsparcia w ramach działania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projekt dotyczy </w:t>
            </w:r>
            <w:r>
              <w:rPr>
                <w:sz w:val="18"/>
                <w:szCs w:val="18"/>
              </w:rPr>
              <w:t>budowy, przebudowy ścieżek rowerowych (inwestycje nie mogą obejmować prac remontowych oraz bieżącego utrzymania infrastruktury)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2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2 r. poz. 1029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22 r. poz. 2556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22 r. poz. 916 z późn. zm.),</w:t>
            </w:r>
          </w:p>
          <w:p>
            <w:pPr>
              <w:pStyle w:val="Default"/>
              <w:numPr>
                <w:ilvl w:val="0"/>
                <w:numId w:val="7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 xml:space="preserve">Dz. U. z </w:t>
            </w:r>
            <w:r>
              <w:rPr>
                <w:sz w:val="18"/>
                <w:szCs w:val="18"/>
              </w:rPr>
              <w:t>2022 r. poz. 2625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</w:t>
            </w:r>
            <w:r>
              <w:rPr>
                <w:iCs/>
                <w:sz w:val="18"/>
                <w:szCs w:val="18"/>
              </w:rPr>
              <w:t>weryfikację, czy wszystkie nowe produkty projektów (zasoby cyfrowe, środki transportu i infrastruktura) finansowanie ze środków polityki spójności będą zgodne z 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0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1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dofinansowania został ustalony poprawnie i z uwzględnieniem przepisów dotyczących projektów generujących dochód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</w:t>
              <w:br/>
              <w:t>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e standardami wojewódzkimi w zakresie dróg rowerowych - nawierzchnia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zastosowana w ramach projektu nawierzchnia drogi rowerowej jest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przeszkód komunikacyjnych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 wyniku realizacji projektu nastąpiła likwidacja przeszkód naturalnych </w:t>
              <w:br/>
              <w:t>w połączeniach komunikacyj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1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&lt; 343 200 zł/km -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3 200 zł/km  &lt; 514 800 zł/km -7 pk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4 800 zł/km &lt; 686 400 zł/km - 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86 400 zł/km </w:t>
            </w:r>
            <w:r>
              <w:rPr>
                <w:rFonts w:cs="Calibri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 xml:space="preserve"> 972 400 zł/km - 3 pkt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972 400 zł/km - 0 pk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</w:t>
              <w:br/>
              <w:t xml:space="preserve"> 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, na której zostanie zmniejszone natężenie ruchu pojazdów w związku z budową/przebudową ścieżki rowerowej w oparciu </w:t>
              <w:br/>
              <w:t>o wykonany w 2020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1001-3000 pojazdów na dobę – 2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3001-5000 pojazdów na dobę – 4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5001-7000 pojazdów na dobę – 6 pk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gt; powyżej 7000 pojazdów na dobę – 8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pkt</w:t>
              <w:br/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instytu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użyteczności publicznej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Ocenie podlega stopień oddalenia ścieżki rowerowej powstałej w wyniku realizacji projektu </w:t>
              <w:br/>
              <w:t>w stosunku do zakładu zatrudniającego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do 500 m od ww. instytucji – 2 pkt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dług oceny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ście – 4 pk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ległości do 8 km od granicy administracyjnej miasta/siedziby gminy – 2 pk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4 pk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Ocenie podlega, czy projekt realizuje następujące cele jednocześnie: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(punkty </w:t>
              <w:br/>
              <w:t>w ramach kryterium nie są sumowane)</w:t>
            </w:r>
          </w:p>
        </w:tc>
      </w:tr>
      <w:tr>
        <w:trPr>
          <w:trHeight w:val="999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19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/projektowane ciągi rowerowe położone na jej krańcach – 5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/projektowanym ciągiem rowerowym – 3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nie będzie powiązana z istniejącym/projektowanym ciągiem rowerowym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projektowanego/projektowanych ciągów rowerowych musi rozpocząć się najpóźniej do końca okresu trwałości. Przez rozpoczęcie inwestycji należy rozumieć podpisaną umowę </w:t>
              <w:br/>
              <w:t>z wykonawcą na realizację ciągu rower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Kryterium uznaje się za spełnione również w przypadku przejścia ścieżki rowerowej przez skrzyżowanie z drogą wyższej kategorii, infrastrukturę kolejową oraz obiekty takie jak mosty, wiadukty, estakady - bez realizowania prac w ich obszarze. Przejazd rowerzysty nastąpiłby na zasadach ogólnych obowiązujących dla ww. obi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5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Komplementarność z projektami </w:t>
              <w:br/>
              <w:t>z zakresu transportu miejskiego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komplementarny z innymi projektami dotyczącymi transportu niskoemisyjnego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Realizacja postanowień dokumentów strategicznych w zakresie planowania transportu miejskiego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ujęty na liście inwestycji przewidzianych w Strategii ZIT lub Planie Zrównoważonej Mobilności Miejskiej (SUMP) lub innym dokumencie z zakresu planowania transportu miejskiego, obowiązującym na dzień złożenia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 xml:space="preserve">do realizacji </w:t>
              <w:br/>
              <w:t>(kryterium punktowe)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akończył z wynikiem pozytywnym procedurę wyboru wykonawcy/ów dla całości inwestycji – 3 pkt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60" w:after="0"/>
              <w:ind w:left="714" w:hanging="357"/>
              <w:jc w:val="both"/>
              <w:rPr/>
            </w:pPr>
            <w:r>
              <w:rPr>
                <w:sz w:val="18"/>
                <w:szCs w:val="18"/>
              </w:rPr>
              <w:t>wnioskodawca rozpoczął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 xml:space="preserve"> – 6 pkt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Style w:val="Cf01"/>
                <w:rFonts w:cs="Calibri"/>
                <w:b w:val="false"/>
                <w:bCs w:val="false"/>
              </w:rPr>
              <w:t>zostały poniesione wydatki na realizację projektu w wysokości przynajmniej 30% wszystkich kosztów</w:t>
            </w:r>
            <w:r>
              <w:rPr>
                <w:rFonts w:cs="Calibri"/>
                <w:sz w:val="18"/>
                <w:szCs w:val="18"/>
              </w:rPr>
              <w:t xml:space="preserve"> – 10 pkt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71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podlegają sumowani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</w:t>
      </w:r>
      <w:r>
        <w:rPr>
          <w:sz w:val="16"/>
          <w:szCs w:val="16"/>
          <w:lang w:val="pl-PL"/>
        </w:rPr>
        <w:t xml:space="preserve"> w rozumieniu odpowiednich przepisów pra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sz w:val="16"/>
          <w:szCs w:val="16"/>
        </w:rPr>
        <w:t>Pozwolenie na budowę/decyzja o zmianie sposobu użytkowania lub decyzja o zezwoleniu na realizację inwestycji drogow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ezwolenie nieostateczne posiadające klauzulę natychmiastowej wykonalności należy uznać za zezwolenie spełniające warunki kryterium A.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</w:t>
      </w:r>
      <w:r>
        <w:rPr>
          <w:rFonts w:cs="Calibri"/>
          <w:sz w:val="16"/>
          <w:szCs w:val="16"/>
        </w:rPr>
        <w:t>Dz. U. z 20</w:t>
      </w:r>
      <w:r>
        <w:rPr>
          <w:rFonts w:cs="Calibri"/>
          <w:sz w:val="16"/>
          <w:szCs w:val="16"/>
          <w:lang w:val="pl-PL"/>
        </w:rPr>
        <w:t>23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100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</w:t>
      </w:r>
      <w:r>
        <w:rPr>
          <w:sz w:val="16"/>
          <w:szCs w:val="16"/>
          <w:lang w:val="pl-PL"/>
        </w:rPr>
        <w:t>22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2123</w:t>
      </w:r>
      <w:r>
        <w:rPr>
          <w:sz w:val="16"/>
          <w:szCs w:val="16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12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oprzez np. </w:t>
      </w:r>
      <w:r>
        <w:rPr>
          <w:sz w:val="16"/>
          <w:szCs w:val="16"/>
        </w:rPr>
        <w:t>budowę mostu, kładki dla rowerzystów lub wykorzystanie istniejących obiektów i ich przebudowę</w:t>
      </w:r>
      <w:r>
        <w:rPr>
          <w:sz w:val="16"/>
          <w:szCs w:val="16"/>
          <w:lang w:val="pl-PL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 xml:space="preserve">Maksymalne dofinansowanie nie może być wyższe niż wielokrotność kwoty </w:t>
      </w:r>
      <w:r>
        <w:rPr>
          <w:color w:val="000000"/>
          <w:sz w:val="16"/>
          <w:szCs w:val="16"/>
          <w:lang w:val="pl-PL"/>
        </w:rPr>
        <w:t>972 400</w:t>
      </w:r>
      <w:r>
        <w:rPr>
          <w:color w:val="000000"/>
          <w:sz w:val="16"/>
          <w:szCs w:val="16"/>
        </w:rPr>
        <w:t xml:space="preserve"> zł odpowiadającej 1 km ścieżki rowerowej</w:t>
      </w:r>
      <w:r>
        <w:rPr>
          <w:color w:val="000000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</w:rPr>
        <w:t xml:space="preserve">(dopuszcza się możliwość zwiększenia dofinansowania o maksymalnie 25% </w:t>
        <w:br/>
        <w:t xml:space="preserve">w odniesieniu do 1 km ścieżki rowerowej, tj. do kwoty </w:t>
      </w:r>
      <w:r>
        <w:rPr>
          <w:color w:val="000000"/>
          <w:sz w:val="16"/>
          <w:szCs w:val="16"/>
          <w:lang w:val="pl-PL"/>
        </w:rPr>
        <w:t>1 184 900</w:t>
      </w:r>
      <w:r>
        <w:rPr>
          <w:color w:val="000000"/>
          <w:sz w:val="16"/>
          <w:szCs w:val="16"/>
        </w:rPr>
        <w:t xml:space="preserve"> zł w przypadku, gdy z kosztorysu inwestorskiego lub w wyniku przeprowadzonego przetargu wynika konieczność zwiększenia kosztów inwestycji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sz w:val="16"/>
            <w:szCs w:val="16"/>
            <w:lang w:val="pl-PL"/>
          </w:rPr>
          <w:t>https://www.gov.pl/web/gddkia/generalny-pomiar-ruchu-20202021</w:t>
        </w:r>
      </w:hyperlink>
      <w:r>
        <w:rPr>
          <w:sz w:val="16"/>
          <w:szCs w:val="16"/>
          <w:lang w:val="pl-PL"/>
        </w:rPr>
        <w:t xml:space="preserve">. W przypadku projektów realizowanych przy różnych kategoriach dróg oblicza się średnią ważoną - uwzględniając proporcję odcinków do zarejestrowanego natężenia ruchu na danej drodze. Dla dróg powiatowych i gminnych pomiar ruchu może zostać wykonany zgodnie z dokumentem </w:t>
      </w:r>
      <w:r>
        <w:rPr>
          <w:i/>
          <w:sz w:val="16"/>
          <w:szCs w:val="16"/>
          <w:lang w:val="pl-PL"/>
        </w:rPr>
        <w:t>Instrukcja efektywności ekonomicznej przedsięwzięć drogowych i mostowych dla dróg powiatowych</w:t>
      </w:r>
      <w:r>
        <w:rPr>
          <w:sz w:val="16"/>
          <w:szCs w:val="16"/>
          <w:lang w:val="pl-PL"/>
        </w:rPr>
        <w:t xml:space="preserve"> Instytutu Badawczego Dróg i Mostów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>w przypadku gdy przyczyni się do połączenia z zakładem pracy zatrudniającym co najmniej 50 osób lub budynkiem/obiektem użyteczności publicznej wskazanym w kryterium C.2.4. Należy przy tym wskazać, że w obu przypadkach brany pod uwagę odcinek nie jest promieniem odległości wyznaczonej na mapie (w linii prostej) lecz musi przebiegać po śladzie ścieżki rowerowej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projektów inwestycyjnych poprzez </w:t>
      </w:r>
      <w:r>
        <w:rPr>
          <w:sz w:val="16"/>
          <w:szCs w:val="16"/>
        </w:rPr>
        <w:t>rozpocz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realizacji </w:t>
      </w:r>
      <w:r>
        <w:rPr>
          <w:sz w:val="16"/>
          <w:szCs w:val="16"/>
          <w:lang w:val="pl-PL"/>
        </w:rPr>
        <w:t>inwestycji (projektu)</w:t>
      </w:r>
      <w:r>
        <w:rPr>
          <w:sz w:val="16"/>
          <w:szCs w:val="16"/>
        </w:rPr>
        <w:t xml:space="preserve"> należy rozumieć</w:t>
      </w:r>
      <w:r>
        <w:rPr>
          <w:sz w:val="16"/>
          <w:szCs w:val="16"/>
          <w:lang w:val="pl-PL"/>
        </w:rPr>
        <w:t xml:space="preserve"> rozpoczęcie robót budowlanych lub</w:t>
      </w:r>
      <w:r>
        <w:rPr>
          <w:sz w:val="16"/>
          <w:szCs w:val="16"/>
        </w:rPr>
        <w:t xml:space="preserve"> podj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ierwszego prawnie wiążącego zobowiązania w ramach projektu dotyczącego wydatków kwalifikowalnych, </w:t>
      </w:r>
      <w:r>
        <w:rPr>
          <w:sz w:val="16"/>
          <w:szCs w:val="16"/>
          <w:lang w:val="pl-PL"/>
        </w:rPr>
        <w:t xml:space="preserve">np. </w:t>
      </w:r>
      <w:r>
        <w:rPr>
          <w:sz w:val="16"/>
          <w:szCs w:val="16"/>
        </w:rPr>
        <w:t>zawar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rzez wnioskodawcę pierwszej umowy w ramach projektu z wykonawcą, pierwsze zobowiązanie wnioskodawcy do zamówienia/zakupu środków trwałych/prac przygotowawczych/usłu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gov.pl/web/gddkia/generalny-pomiar-ruchu-2020202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24:00Z</dcterms:created>
  <dc:creator>a.sikora</dc:creator>
  <dc:description/>
  <cp:keywords/>
  <dc:language>en-US</dc:language>
  <cp:lastModifiedBy>Przemysław Mentkowski</cp:lastModifiedBy>
  <cp:lastPrinted>2023-01-31T08:15:00Z</cp:lastPrinted>
  <dcterms:modified xsi:type="dcterms:W3CDTF">2023-03-10T11:00:00Z</dcterms:modified>
  <cp:revision>114</cp:revision>
  <dc:subject/>
  <dc:title/>
</cp:coreProperties>
</file>